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0690488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50906781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